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9548000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6132855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5812588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8901409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02715263"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